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Администрации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. Боготол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10» октября 2013 г.</w:t>
        <w:tab/>
        <w:tab/>
        <w:tab/>
        <w:tab/>
        <w:tab/>
        <w:tab/>
        <w:tab/>
        <w:tab/>
        <w:t>№ 760-п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б утверждении Муниципальной программы Боготольского района Красноярского края 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hanging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ourier New" w:cs="Arial" w:ascii="Arial" w:hAnsi="Arial"/>
          <w:i/>
          <w:sz w:val="24"/>
          <w:szCs w:val="24"/>
        </w:rPr>
        <w:t xml:space="preserve">(в ред. постановлений администрации Боготольского района от 12.03.2014 № 122-п, 10.12.2014 № 862-п, от 30.10.2015 № 517-п, от 31.10.2016 № 366-п, от 31.09.2017 № 446, от 30.10.2017 № 495-п, от 30.10.20018 №441-п, от 10.06.2019 № 391-п, от 31.10.2019 № 643-п, от 26.12.2019 № 751-п, от 03.03.2020 № 136-п, от 31.07.2020 № 414-п, от 20.10.2020 № 538-п, от 28.12.2020 №703-п, от 07.07.2021 №279-п, от21.10.2021 №417-п, от 29.10.2021 №442-п; от 14.02.2022 №43-п, от 06.04.2022 №136-п, от 24.06.2022 №294-п, от 28.10.2022 №505-п; от 24.04.2023 №149-п; от 01.06.2023 №233-п; от 27.10.2023 № 632-п; от 27.12.2023 №796-п; от 04.03.2024 №84-п; </w:t>
      </w:r>
      <w:bookmarkStart w:id="0" w:name="_Hlk164689810"/>
      <w:r>
        <w:rPr>
          <w:rFonts w:eastAsia="Courier New" w:cs="Arial" w:ascii="Arial" w:hAnsi="Arial"/>
          <w:i/>
          <w:sz w:val="24"/>
          <w:szCs w:val="24"/>
        </w:rPr>
        <w:t>от 22.04.2024 №153-п</w:t>
      </w:r>
      <w:bookmarkEnd w:id="0"/>
      <w:r>
        <w:rPr>
          <w:rFonts w:eastAsia="Courier New" w:cs="Arial" w:ascii="Arial" w:hAnsi="Arial"/>
          <w:i/>
          <w:sz w:val="24"/>
          <w:szCs w:val="24"/>
        </w:rPr>
        <w:t>; от 30.10.2024 № 609-п)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Courier New" w:cs="Arial"/>
          <w:i/>
          <w:i/>
          <w:sz w:val="24"/>
          <w:szCs w:val="24"/>
        </w:rPr>
      </w:pPr>
      <w:r>
        <w:rPr>
          <w:rFonts w:eastAsia="Courier New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 соответствии со статьёй 179 Бюджетного кодекса Российской Федерации, со статьёй 30 Устава Боготоль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Courier New" w:cs="Arial"/>
          <w:i/>
          <w:i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. Утвердить Муниципальную программу Боготольского района Красноярского края «Развитие культуры Боготольского района» согласно прилож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. Разместить постановление на официальном сайте Боготольского района </w:t>
      </w:r>
      <w:hyperlink r:id="rId2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bogotol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</w:rPr>
          <w:t>-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r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Courier New" w:cs="Arial" w:ascii="Arial" w:hAnsi="Arial"/>
          <w:sz w:val="24"/>
          <w:szCs w:val="24"/>
        </w:rPr>
        <w:t>в сети Интернет и опубликовать в периодическом печатном издании «Официальный вестник Боготоль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3. Контроль над исполнением настоящего постановления возложить на Бакуневич Н.В. заместителя главы Боготольского района по финансово-экономическим вопрос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</w:t>
        <w:tab/>
        <w:tab/>
        <w:tab/>
        <w:tab/>
        <w:tab/>
        <w:tab/>
        <w:tab/>
        <w:t>Н.В. Красько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администрации Боготоль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от 10 октября 2013 № 760- 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Муниципальная программ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муниципальной программы Боготольского района Красноярского кра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</w:t>
      </w:r>
      <w:r>
        <w:rPr/>
        <w:t>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программа Боготольского района Красноярского края «Развитие культуры Боготольского района» (далее –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татья 179 Бюджетного кодекса Российской Федерации; Постановление администрации Боготольского района от 05.08.2013 № 560-п</w:t>
            </w:r>
            <w:r>
              <w:rPr>
                <w:rFonts w:eastAsia="Courier New" w:cs="Arial" w:ascii="Arial" w:hAnsi="Arial"/>
                <w:b/>
                <w:sz w:val="24"/>
                <w:szCs w:val="24"/>
              </w:rPr>
              <w:t xml:space="preserve"> «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администрации Боготольского района от 07.08.2013 №160-р «Об утверждении перечня муниципальных программ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дел культуры, молодёжной политики и спорта, МКУ «Архив Боготольского района», МБУК ЦБС, МБУК ЦКС, МБУ ДО ДМШ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подпрограмм и отдельных мероприяти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хранение культурного наслед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оготольского района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 «Развитие архивного дел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 «Развитие досуга и народного твор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1. «Развитие библиотечной системы для сохранения и эффективного использования культурного наследия Боготольского район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. «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Боготольского района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 культурным благам и участию в культурной жизн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4.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здание условий для устойчивого развития отрасли «культура» в Боготольском район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- 2030 годы (без деления на этапы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риложение №1 к паспорту програ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bookmarkStart w:id="1" w:name="_Hlk158625493"/>
            <w:bookmarkEnd w:id="1"/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щи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ъе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инансирования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 292 208,5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а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56 428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868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071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523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ельсов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небюджетных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источник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59 648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5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837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622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0817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ельсов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55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небюджетных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источник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60 512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5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52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8167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1576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ельсов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40 543,2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2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 790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7 740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86 082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63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 664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58 253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94 935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2 387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2548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93 125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57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984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88183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01362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5078.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344.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494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03 895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130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99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01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24 657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56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 326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23 174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28675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41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42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28 191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37619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491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37127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95024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490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4534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09697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69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09328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931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Паспорту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873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58"/>
        <w:gridCol w:w="301"/>
        <w:gridCol w:w="1484"/>
        <w:gridCol w:w="850"/>
        <w:gridCol w:w="1276"/>
        <w:gridCol w:w="709"/>
        <w:gridCol w:w="850"/>
        <w:gridCol w:w="851"/>
        <w:gridCol w:w="850"/>
        <w:gridCol w:w="444"/>
        <w:gridCol w:w="407"/>
        <w:gridCol w:w="444"/>
        <w:gridCol w:w="359"/>
        <w:gridCol w:w="47"/>
        <w:gridCol w:w="851"/>
        <w:gridCol w:w="850"/>
        <w:gridCol w:w="709"/>
        <w:gridCol w:w="850"/>
        <w:gridCol w:w="710"/>
        <w:gridCol w:w="643"/>
        <w:gridCol w:w="359"/>
        <w:gridCol w:w="491"/>
        <w:gridCol w:w="851"/>
      </w:tblGrid>
      <w:tr>
        <w:trPr>
          <w:trHeight w:val="1226" w:hRule="atLeast"/>
        </w:trPr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Цели, целевые показатели 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, предшествующий реализации  программы 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ы реализации муниципальнойпрограммы </w:t>
            </w:r>
          </w:p>
        </w:tc>
      </w:tr>
      <w:tr>
        <w:trPr>
          <w:trHeight w:val="1094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53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30 год</w:t>
            </w:r>
          </w:p>
        </w:tc>
      </w:tr>
      <w:tr>
        <w:trPr>
          <w:trHeight w:val="36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Цель 1. 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>
          <w:trHeight w:val="1552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</w:tr>
      <w:tr>
        <w:trPr>
          <w:trHeight w:val="1126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экземпляров новых поступлений, в библиотечные фонды общедоступных библиотек, в расчете на 1 тыс. человек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Эк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</w:tr>
      <w:tr>
        <w:trPr>
          <w:trHeight w:val="107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418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культуры с указанием основных показателей социально – экономического развития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ий район располагает устойчивым культурным потенциалом, обеспечивающим населению необходимый уровень культурных услуг. Управление отраслью осуществляется отделом культуры, молодежной политики и спорта Администрации Боготольского района, в полномочия которого входя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реализация культурной политики Боготольского район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определение целей, приоритетов в развитии культурной деятельности на территории муниципального образования Боготольский район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контроль за управлением деятельностью учреждений культуры муниципального образования Боготольский район, оказание им методической и практической помощи в осуществлении уставной деятельност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формирование эффективной кадровой политик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представление интересов муниципального образования Боготольский район в вопросах культуры на краевом уровне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разработка и реализация муниципальной программы «Развитие культуры Боготольского района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расли «культура» к вопросам местного значения относятся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организация библиотечного обслуживания населения, комплектование и обеспечение сохранности библиотечных фондов библиотек Боготольского района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ние условий для организации досуга и обеспечения жителей Боготольского района услугами организаций культуры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 в Боготольском район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2017 году произошла передача полномочий по созданию условий для организации досуга, обеспечение жителей услугами организаций культуры на муниципальный уровень, произошла централизация учреждений клубного тип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трасль «культура» Боготольского района состоит из: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 ДО ДМШ Боготольского района;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БС Боготольского района, состав которой – 18 библиотек, из них 1 детская библиотека, 1- центральная библиотека;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КС Боготольского района, состав которой 23 структур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подразделения, из них 15 СК и 8 СДК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бщая численность работающих в отрасли составляет 110 человек. Из них высшее образование имеют 25 человек (из них по профилю 6 чел.), среднее-специальное 75 чел. (из них по профилю 65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нализ деятельности культурно-досуговых учреждений показал, что учреждения отрасли «культуры» остаются центрами социально-культурной жизни Боготольского района. Их деятельность по приобщению населения к культуре остается самой массовой и доступн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Ежегодно отдел культуры, молодежной политики и спорта администрации Боготольского района совместно с учреждениями культуры, работают над вопросами улучшения материально - технического обеспечения. На территории Боготольского района ежегодно реализуются социокультурные проекты, позволяющих внедрить новые формы работы в деятельность учреждений, а также приобрести специализированное оборудование и техни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Б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На 01.10.2024 год в МБУК ЦБС Боготольского района книжный фонд пополнился новой литературой –</w:t>
      </w:r>
      <w:r>
        <w:rPr>
          <w:rFonts w:cs="Arial" w:ascii="Arial" w:hAnsi="Arial"/>
          <w:sz w:val="24"/>
          <w:szCs w:val="24"/>
        </w:rPr>
        <w:t xml:space="preserve"> 456,9 </w:t>
      </w:r>
      <w:r>
        <w:rPr>
          <w:rFonts w:eastAsia="Courier New" w:cs="Arial" w:ascii="Arial" w:hAnsi="Arial"/>
          <w:sz w:val="24"/>
          <w:szCs w:val="24"/>
        </w:rPr>
        <w:t>экземпляра на 1000 челове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иблиотечные учреждения выполнили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5 277</w:t>
      </w:r>
      <w:r>
        <w:rPr>
          <w:rFonts w:eastAsia="Courier New" w:cs="Arial" w:ascii="Arial" w:hAnsi="Arial"/>
          <w:sz w:val="24"/>
          <w:szCs w:val="24"/>
        </w:rPr>
        <w:t>человек – число читате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78 686посещений читателей в библиотеках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- 36 000 единиц объём электронного катало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 ДО ДМШ Боготольского района с. Богото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личество учащихся в детской музыкальной школе равно 110 человек, из них доля детей, привлекаемых к творческим мероприятиям, составляет 80,0 %, количество одаренных детей, участвующих в международных, региональных конкурсах 40,2 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Ежегодно администрация Боготольского района предоставляет возможность детским коллективам принять участие во всероссийских конкурсах и фестивалях, так как участие в подобных конкурсах является одним из самых эффективных показателей деятельности образовательного учреждения дополнительного образования детей в области культур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К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На 01.10.2024 год учреждениями культуры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посетителей – 118 271челов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клубных формирований - 133 единиц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участников клубных формирований – 1 375 челов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культурно-досуговых мероприятий – 3 612единиц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посетителей на платной основе – 34 883 человек. Среди творческих самодеятельных коллективов Боготольского района звание «Народный» имеют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Ансамбль русской народной песни «Вагинские напевы» с. Вагино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Ансамбль песни «Родники народные» с. Боготол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Ансамбль народной песни «Боготолочка» с. Боготол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Ансамбль русской песни «Зори причулимья» с. Красный Завод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Детский «Образцовый» театр кукол «Малышок» с. Боготол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бразцовый театр «Радуга» с. Боготол.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720" w:hanging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рамках образовательной программы высшего образования предоставить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удущему специалисту в учреждениях культуры Боготольского района  меры  поддержки в форме стимулирующих выплат  промежуточной аттестации и обеспечить трудоустройств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Согласно муниципальной программе «Развитие культуры Боготольского района» на территории района проводятся следующие крупномасштабные культурные акций и мероприятия, среди которых традиционными стали: смотр художественной самодеятельности среди учреждений культуры, районный конкурс народного творчества «Лейся  песня русская», цикл мероприятий, посвящённых «Великой Победе», сельскохозяйственные ярмарки. Брендовым мероприятием Боготольского района является зональный фестиваль детского и молодежного экранного творчества им. В. Трегубовича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«Развитие культуры Боготольского района» является создание условий для развития и реализации культурного и духовного потенциала населения Боготольского район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муниципальной программы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дача 3. «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Боготоль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4. «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рограммы расширяет доступ населения к культурным ценностям, обеспечивает поддержку всех форм творческой самореализации личности, широкое вовлечение граждан в культурную деятельность. Следует отметить, что реализация программы сопряжена с рисками, которые препятствуют достижению запланированных результатов. Успешность и эффективность реализации Программы зависит от внешних и внутренних факторов. В числе рисков </w:t>
      </w:r>
      <w:r>
        <w:rPr>
          <w:rFonts w:eastAsia="Courier New" w:cs="Arial" w:ascii="Arial" w:hAnsi="Arial"/>
          <w:sz w:val="24"/>
          <w:szCs w:val="24"/>
        </w:rPr>
        <w:t>наблюдается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снижение количества населения Боготольского района, которое является основными потребителями услуг учреждений культуры. Молодежь Боготольского района, отбыв на обучение, не возвращается в родное село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 xml:space="preserve">дефицит квалифицированных кадров в отрасли «культура»;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возникновение бюджетного дефицита может повлечь сокращение или прекращение программных мероприятий и недостижение целевых показателей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356" w:leader="none"/>
        </w:tabs>
        <w:suppressAutoHyphens w:val="true"/>
        <w:ind w:left="0" w:firstLine="851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Приоритеты и цели социально-экономического развития в сфере культуры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в сфере культуры Боготольского района</w:t>
      </w:r>
    </w:p>
    <w:p>
      <w:pPr>
        <w:pStyle w:val="Style20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/>
          <w:b/>
          <w:sz w:val="24"/>
          <w:szCs w:val="24"/>
          <w:lang w:eastAsia="ar-SA"/>
        </w:rPr>
      </w:pPr>
      <w:r>
        <w:rPr>
          <w:rFonts w:eastAsia="Courier New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Приоритеты и цели социально-экономического развития в отрасли «культура» Боготольского район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rPr/>
      </w:pPr>
      <w:hyperlink r:id="rId3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каз Президента РФ от 24.12.2014 N 808 (ред. от 25.01.2023) "Об утверждении Основ государственной культурной политики"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9.02.2016 N 326-р (ред. от 30.03.2018) «Об утверждении Стратегии государственной культурной политики на период до 2030 года»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8.12.2012 N 2606-р (ред. от 28.04.2015) «Об утверждении плана мероприятий "Изменения в отраслях социальной сферы, направленные на повышение эффективности сферы культуры"» (вместе с «Планом мероприятий («дорожная карта») "Изменения в отраслях социальной сферы, направленные на повышение эффективности сферы культуры»)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Распоряжением Губернатора Красноярского края от 25.02.2013 № 58-рг «Об утверждении плана мероприятий (дорожной карты») "Изменения в отраслях социальной сферы, направленные на повышение эффективности сферы культуры Красноярского края»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План мероприятий («дорожная карта») «Изменения в отраслях социальной сферы, направленные на повышение эффективности сферы культуры Боготольского района» (утвержден распоряжением Администрации Боготольского района от 31.05.2013 № 116-р)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шение «Об утверждении стратегии социально-экономического развития Боготольского района Красноярского края до 2030 года» Боготольского районного Совета депутатов от 25.04.2019 №28-195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о следующими основными приоритетами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максимальной доступности культурных ценностей для населения Боготольского района, повышение качества и разнообразия культурных услуг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культурного пространства (создание инфраструктуры, обеспечивающей доступ населения к электронным фондам библиотек, мировым культурным ценностям и информационным ресурсам)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вышение социального статуса работников культуры, в том числе путём повышения уровня оплаты их труда; популяризация и эффективное использование культурного наследия Боготольского района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пополнение библиотечного, архивного, кино-, фото-, видео- и аудио-фондов Боготольского района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вижение отрасли «культура» Боготольского района за его пределами в форме участия в конкурсах, выставках и фестивалях краевого и всероссийского уровня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витие инфраструктуры отрасли «культура»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учреждений в отрасли «культура»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комфортной культурной и информационной среды для реализации творческого и духовного потенциала жителей Боготольского района, в том чис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единого культурного пространства за счет обеспечения максимальной доступности знания, информации и культурных ценностей для населения Боготольск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обеспечения доступности культурных благ и услуг для граждан с ограниченными возможностя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детей и молодежи, формирование потребности у жителей Боготольского района в культурных ценностях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вышение социального статуса семьи как общественного института, обеспечивающего воспитание и передачу от поколения к поколению традиционных ценностей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явление, поддержка и сопровождение одаренных детей в области культуры и искусства, путем развития дополнительного образования детей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подготовки, повышения квалификации и профессиональной переподготовки работников культуры, в том числе в области использования информационно-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использования образовательными организациями в области культуры дистанционных образовательных технологий и электронного обучения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раструктуры отрасли "Культура", в том числе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нструкция и строительство новых объектов культуры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организаций в отрасли «культура»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туризма для приобщения граждан к культурному, историческому наследию, в том числе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и развитие механизмов эффективного взаимодействия с населением (повышение открытости и доступности информации, внедрение системы независимой оценки качества услуг)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ширение источников финансирования учреждений культуры (активизация иной приносящей доход деятельности, стимулирование оказания платных услуг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я всех направлений отрасли "культура" в средствах массовой информации и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  <w:tab w:val="left" w:pos="9356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культуры Боготольского района, экономики, степени реализации других общественно значимых интерес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езультате своевременной и в полном объеме реализации программы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, возрастет до 601,2 в 2030 году;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экземпляров новых поступлений в библиотечные фонды общедоступных библиотек на 1000 человек населения составит не менее 456,9 единиц в 2030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учащихся учреждения дополнительного образования детей в области культуры в 2030 году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составит - 110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30  году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5. Информация по подпрограммам, отдельным мероприятия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Для достижения цели и решения задач Программы предполагается реализация 4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1. «</w:t>
      </w:r>
      <w:r>
        <w:rPr>
          <w:rFonts w:eastAsia="Courier New" w:cs="Arial" w:ascii="Arial" w:hAnsi="Arial"/>
          <w:sz w:val="24"/>
          <w:szCs w:val="24"/>
        </w:rPr>
        <w:t>Сохранение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- 202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ного использования культурного наслед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оздание условий для содержания и эксплуатации зданий и сооружений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еднее количество книговыдач в расчете на 1000 человек населения на 2025-207 год составит – 41,06 тыс. экз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обслуживаемых МКУ «Служба ХТО учреждений культуры» отдельно стоящих зданий до 2027 года составит 27 объектов ежегодно.</w:t>
      </w:r>
    </w:p>
    <w:p>
      <w:pPr>
        <w:pStyle w:val="Normal"/>
        <w:spacing w:lineRule="auto" w:line="232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Подпрограмма 2. «Развитие архивного дел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- 2027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Целью подпрограммы является: </w:t>
      </w:r>
      <w:r>
        <w:rPr>
          <w:rFonts w:cs="Arial" w:ascii="Arial" w:hAnsi="Arial"/>
          <w:sz w:val="24"/>
          <w:szCs w:val="24"/>
        </w:rPr>
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снащенности стационарными стеллажами до 100% к 2027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2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sz w:val="24"/>
          <w:szCs w:val="24"/>
          <w:shd w:fill="FFFFFF" w:val="clear"/>
        </w:rPr>
        <w:t>установленных функций и полномочий 100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- 202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Целью подпрограммы является обеспечение доступа населения Боготоль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держка творческих инициатив населения, творческих коллективов 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ourier New" w:cs="Arial" w:ascii="Arial" w:hAnsi="Arial"/>
          <w:bCs/>
          <w:sz w:val="24"/>
          <w:szCs w:val="24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формирование кадрового ресурса в  учреждениях   культуры, через  обеспечение поддержки молоды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посетителей на платной основе муниципальных учреждений культурно-досугового типа на 1000 человек населения составит к 2027 году – 6,0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клубных формирований на 1000 человек населения составит к 2027 году – 13,3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число участников клубных формирований на 1000 человек населения составит к 2027 году – 165,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подпрограмму включено мероприятие по сохранению, возрождению и развитию народных художественных промыслов и ремё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трудоустройство молодого специалиста в учреждениях культуры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4. «</w:t>
      </w:r>
      <w:r>
        <w:rPr>
          <w:rFonts w:eastAsia="Courier New" w:cs="Arial" w:ascii="Arial" w:hAnsi="Arial"/>
          <w:sz w:val="24"/>
          <w:szCs w:val="24"/>
        </w:rPr>
        <w:t>Обеспечение условий реализации муниципальной программы и прочие мероприятия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– 202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с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е квалификации работников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color w:val="000000"/>
          <w:sz w:val="24"/>
          <w:szCs w:val="24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</w:r>
      <w:r>
        <w:rPr>
          <w:rFonts w:eastAsia="Courier New" w:cs="Arial" w:ascii="Arial" w:hAnsi="Arial"/>
          <w:sz w:val="24"/>
          <w:szCs w:val="24"/>
        </w:rPr>
        <w:t>в сфере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>количество учащихся учреждения дополнительного образования в области культуры составит - 110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доля детей, привлекаемых к участию в творческих мероприятиях, в общем числе детей, обучающихся в детской музыкальной школе составит – 40,2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– до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и других мероприятиях составит-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воевременность соблюдения сроков предоставления главным распорядителем годовой бюджетной отчетности составит – 5 баллов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Информация об основных мерах правового регулирования в сфере культуры Боготольского района, направленных на достижение цели и задач муниципальной программы Боготоль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7. Информация о ресурсном обеспеч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рамках Программы планируемые расходы распределены следующим образо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>Общ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бъе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инансирова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ограмм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 292 208,5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ам</w:t>
      </w:r>
      <w:r>
        <w:rPr>
          <w:rFonts w:eastAsia="Courier New"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6 42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6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07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52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9 648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37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622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0817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55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60 51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52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8167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1576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7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40 543,2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 790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7 740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8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86 08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6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 664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8 25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9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4 93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2 387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2548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0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3 125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57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984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818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1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1362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4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5078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344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494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2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3 895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130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99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01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3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4 657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6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 326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3 174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675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41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42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8 191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37619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91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37127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5024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90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4534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7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9697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69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109328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Программы Боготольского района (средства местного бюджета, в том числе средства, поступившие из бюджетов других уровней бюджетной системы) приведена в приложении № 2 к програм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>8.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о-частное партнёрство в рамках программы не предусмотр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9. </w:t>
      </w:r>
      <w:r>
        <w:rPr>
          <w:rFonts w:eastAsia="Courier New" w:cs="Arial" w:ascii="Arial" w:hAnsi="Arial"/>
          <w:b/>
          <w:sz w:val="24"/>
          <w:szCs w:val="24"/>
        </w:rPr>
        <w:t xml:space="preserve">Информация о реализации мероприятий, направленных на развитие сельских территор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10. 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и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БУК ЦБС Боготоль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: библиотечное, библиографическое и информационное обслуживание пользователей библиоте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бота 1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бота 2 библиотечная обработка документов и создание каталог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БОУ ДОД ДМШ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 1 реализация дополнительных предпрофессиональных программ дополнительного образования в отрасли «культур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 2 реализация дополнительных обще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, находящимися в ведении администрации района приведен в </w:t>
      </w:r>
      <w:hyperlink w:anchor="Par7732">
        <w:r>
          <w:rPr>
            <w:rStyle w:val="InternetLink"/>
            <w:rFonts w:eastAsia="Courier New" w:cs="Arial" w:ascii="Arial" w:hAnsi="Arial"/>
            <w:sz w:val="24"/>
            <w:szCs w:val="24"/>
          </w:rPr>
          <w:t xml:space="preserve">приложении № </w:t>
        </w:r>
      </w:hyperlink>
      <w:r>
        <w:rPr>
          <w:rFonts w:eastAsia="Courier New" w:cs="Arial" w:ascii="Arial" w:hAnsi="Arial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споряжение главы Боготольского района «Об утверждении ведомственного перечня муниципальных услуг (работ), оказываемых (выполняемых) находящимися в ведении Администрации Боготольского района муниципальными учреждениями, в качестве основных видов деятельности» от 30.12.2020 года № 497-р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789" w:hanging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06"/>
        <w:gridCol w:w="2028"/>
        <w:gridCol w:w="838"/>
        <w:gridCol w:w="793"/>
        <w:gridCol w:w="1329"/>
        <w:gridCol w:w="568"/>
        <w:gridCol w:w="1634"/>
        <w:gridCol w:w="1320"/>
        <w:gridCol w:w="1320"/>
        <w:gridCol w:w="1693"/>
      </w:tblGrid>
      <w:tr>
        <w:trPr>
          <w:trHeight w:val="31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татус Программа, подпрограмма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од планов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од плановый период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того на 2025-2027 годы</w:t>
            </w:r>
          </w:p>
        </w:tc>
      </w:tr>
      <w:tr>
        <w:trPr>
          <w:trHeight w:val="6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"Развитие культуры Боготольского района"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61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0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97,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341,3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61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0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97,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341,3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4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97,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440,8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1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5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6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61,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078,7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52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7,0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7,0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5300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3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Обеспечение условий реализации муниципальной Программы и прочие мероприятия» 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54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4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481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3118"/>
        <w:gridCol w:w="2977"/>
        <w:gridCol w:w="1760"/>
        <w:gridCol w:w="1846"/>
        <w:gridCol w:w="1559"/>
        <w:gridCol w:w="1559"/>
      </w:tblGrid>
      <w:tr>
        <w:trPr>
          <w:trHeight w:val="31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, 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чередной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7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Развитие культуры Боготоль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619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0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341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91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1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7127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45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93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0990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43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440,8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61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59,2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82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822,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77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7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46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385,2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223" w:firstLine="708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931" w:right="-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</w:t>
      </w:r>
    </w:p>
    <w:p>
      <w:pPr>
        <w:pStyle w:val="Normal"/>
        <w:autoSpaceDE w:val="false"/>
        <w:spacing w:lineRule="auto" w:line="240" w:before="0" w:after="0"/>
        <w:ind w:left="89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Информация о сводных показателях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027" w:type="dxa"/>
        <w:jc w:val="left"/>
        <w:tblInd w:w="17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69"/>
        <w:gridCol w:w="1843"/>
        <w:gridCol w:w="4287"/>
        <w:gridCol w:w="1276"/>
        <w:gridCol w:w="1276"/>
        <w:gridCol w:w="1276"/>
      </w:tblGrid>
      <w:tr>
        <w:trPr>
          <w:tblHeader w:val="true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Наименов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объем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я объема муниципальной услуги по годам реализации программы</w:t>
            </w:r>
          </w:p>
        </w:tc>
      </w:tr>
      <w:tr>
        <w:trPr>
          <w:tblHeader w:val="true"/>
          <w:trHeight w:val="243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29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К ЦБС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а посещений пользователей библиотеки (реальных и удаленных)  по сравнению с предыдущим годом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бота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документов из фонда библиотеки, отражённые в электронном каталоге в общем объёме фон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,5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абота 2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бработанных документов от общего количе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,5</w:t>
            </w:r>
          </w:p>
        </w:tc>
      </w:tr>
      <w:tr>
        <w:trPr>
          <w:trHeight w:val="13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 ДО ДМШ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Значение показателей объё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8 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</w:tr>
      <w:tr>
        <w:trPr>
          <w:trHeight w:val="1476" w:hRule="atLeast"/>
        </w:trPr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2</w:t>
            </w:r>
          </w:p>
          <w:p>
            <w:pPr>
              <w:pStyle w:val="Normal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держание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ей объё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1 «Сохранение культурного наследия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хранение культурного наследия Боготоль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тдел культуры, молодёжной политики и спорта, МБУК ЦБС Боготольского района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КУ «Служба ХТО учреждений культуры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библиотечной системы для сохранения и эффективного использования культурного наследия Боготольского райо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Создание условий для содержания и эксплуатации зданий и сооружений учреждений куль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1 к подпрограмме «Сохранение культурного наследия Боготольского района».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еднее количество книговыдач в расчете на 1 тыс. человек населения до 2026 год составит – 41,6 тыс. экземпляров.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обслуживаемых МКУ «Служба ХТО учреждений культуры» отдельно стоящих зданий до 2025 года составит 27 объектов (ежегодно).</w:t>
            </w:r>
          </w:p>
        </w:tc>
      </w:tr>
      <w:tr>
        <w:trPr>
          <w:trHeight w:val="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- 2027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49440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едеральный бюджет-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259,2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07822,6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2943,2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61,1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62482,1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580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59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районного бюджета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5340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0697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338,6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районного бюджета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0359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1. «Сохранение культурного наследия Боготольского район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 использования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sz w:val="24"/>
          <w:szCs w:val="24"/>
        </w:rPr>
        <w:t>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библиотечная систем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задачи «Создание условий для содержания и эксплуатации зданий и сооружений учреждений культуры», «</w:t>
      </w:r>
      <w:r>
        <w:rPr>
          <w:rFonts w:eastAsia="Courier New" w:cs="Arial" w:ascii="Arial" w:hAnsi="Arial"/>
          <w:sz w:val="24"/>
          <w:szCs w:val="24"/>
        </w:rPr>
        <w:t>Выделение субсидии МКУ ХТО учреждений культуры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казенным учреждением Хозяйственно технического обеспечения учреждений культуры (далее по тексту - учреждение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Реализация мероприятия 2 подпрограммы «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» и реализация мероприятия 4 подпрограммы «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» 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БС Боготольского района. Источник финансирования – бюджет Красноярского края. Софинансирование (мероприятие 3,5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</w:t>
      </w:r>
      <w:r>
        <w:rPr/>
        <w:t>олнителем и представляется в отдел экономики и планирования до 1 марта года, следующего за отчётным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муниципальной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Перечень и значения показателей результативности подпрограммы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«Сохранение культурного наследия Боготоль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20"/>
        <w:gridCol w:w="3016"/>
        <w:gridCol w:w="61"/>
        <w:gridCol w:w="1215"/>
        <w:gridCol w:w="1276"/>
        <w:gridCol w:w="1417"/>
        <w:gridCol w:w="143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реднее число книговыдач в расчёте на 1 тыс. человек на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ыс. экз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6-Н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1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1,06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. Создание условий для содержания и эксплуатации зданий и сооружений учреждений культуры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обслуживаемых МКУ «Служба ХТО учреждений культуры» отдельно стоящих зд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по учрежде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81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7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850"/>
        <w:gridCol w:w="709"/>
        <w:gridCol w:w="1276"/>
        <w:gridCol w:w="567"/>
        <w:gridCol w:w="1276"/>
        <w:gridCol w:w="1275"/>
        <w:gridCol w:w="1276"/>
        <w:gridCol w:w="1559"/>
        <w:gridCol w:w="2835"/>
        <w:gridCol w:w="2837"/>
      </w:tblGrid>
      <w:tr>
        <w:trPr>
          <w:trHeight w:val="5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 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41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4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090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 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омплектование библиотечных фондов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3 Софи нансирование субсидии из краевого бюджета на комплектование книжных фон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литературы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95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финансирова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содержания и эксплуатации зданий и сооружений учреждений культуры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ыделение субсидии МКУ ХТО учреждений культуры»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79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981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7782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4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9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440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«Развитие культуры Боготоль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spacing w:lineRule="auto" w:line="240" w:before="0" w:after="0"/>
        <w:ind w:left="5103" w:firstLine="348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. 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009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архивного дела в Боготольском районе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 и спорта МКУ «Архив Боготольского района»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11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      </w:r>
          </w:p>
        </w:tc>
      </w:tr>
      <w:tr>
        <w:trPr>
          <w:trHeight w:val="21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 Модернизация материально-технической базы архива для создания нормативных условий хранения архивных документов, исключающих их хищение и утра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2.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Боготольском район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 до 100% к 2026 го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 – с 2023 г. – 100%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</w:t>
            </w: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установленных функций и полномочий 100% ежегодно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– 2027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47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91,8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385,2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977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0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946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50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0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1469,4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200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0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969,4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hanging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hanging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2. «Развитие архивного дела в Боготольском районе», реализуемая в рамках программы «Развитие культуры Боготольского района» являются средства районног бюджета и краев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администрацией Боготольского района в лице муниципального казенного учреждения «Архив Боготольского района» (далее по тексту – МКУ «Архив Боготольского района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3. Расходные обязательства подпрограммы направлены на 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4. Финансирование осуществляется на лицевой счет МКУ «Архив Боготольского района», открытый в Управлении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мероприятия «Реализация государственных полномочий в области архивного дела, переданных органам местного самоуправления» подпрограммы осуществляется за счет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Реализация мероприятия «Руководство и управление в сфере установленных функций органов местного самоуправления» подпрограммы осуществляется на основании утверждённой сметы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5. 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я и контроль за реализацией подпрограммы осуществляет МКУ «</w:t>
      </w:r>
      <w:r>
        <w:rPr>
          <w:rFonts w:cs="Arial" w:ascii="Arial" w:hAnsi="Arial"/>
          <w:sz w:val="24"/>
          <w:szCs w:val="24"/>
        </w:rPr>
        <w:t>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cs="Arial" w:ascii="Arial" w:hAnsi="Arial"/>
          <w:sz w:val="24"/>
          <w:szCs w:val="24"/>
        </w:rPr>
        <w:t>МКУ «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 xml:space="preserve">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Текущее управление реализацией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cs="Arial" w:ascii="Arial" w:hAnsi="Arial"/>
          <w:sz w:val="24"/>
          <w:szCs w:val="24"/>
        </w:rPr>
        <w:t>Отдел культуры, молодёжной политики и спорта осуществляет следующие функции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right="281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»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Перечень и значения показателей результативности подпрограммы 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«Развитие архивного делав Боготольском районе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5"/>
        <w:gridCol w:w="1084"/>
        <w:gridCol w:w="2601"/>
        <w:gridCol w:w="1205"/>
        <w:gridCol w:w="1205"/>
        <w:gridCol w:w="1559"/>
        <w:gridCol w:w="1575"/>
      </w:tblGrid>
      <w:tr>
        <w:trPr>
          <w:trHeight w:val="31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Цель. Создание эффективной системы организации хранения, комплектования, учета и использования документов архивного фонда в Боготольском районе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- модернизация материально-технической базы архива для создания нормативных условий хранения архивных документов, исключающих их хищение и утра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shd w:fill="FFFFFF" w:val="clear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-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четный показател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33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аспорт архива, данные программного комплекса «Архивный фонд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установленных функций и полномоч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овая бухгалтерская отчет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/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5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567"/>
        <w:gridCol w:w="283"/>
        <w:gridCol w:w="426"/>
        <w:gridCol w:w="850"/>
        <w:gridCol w:w="581"/>
        <w:gridCol w:w="1134"/>
        <w:gridCol w:w="1134"/>
        <w:gridCol w:w="1120"/>
        <w:gridCol w:w="1432"/>
        <w:gridCol w:w="2835"/>
      </w:tblGrid>
      <w:tr>
        <w:trPr>
          <w:trHeight w:val="51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</w:t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Модернизация материально – технической базы архива для создания нормативных условий для хранения архивных документов,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еализация государственных полномочий в области архивного дела, переданных органа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69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9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385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государственных полномочий на 100% </w:t>
            </w:r>
          </w:p>
        </w:tc>
      </w:tr>
      <w:tr>
        <w:trPr>
          <w:trHeight w:val="722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2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выполнения функций и полномочий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75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подпрограммы на 100%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9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2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3544" w:right="282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3544" w:right="282" w:firstLine="992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</w:t>
      </w:r>
    </w:p>
    <w:p>
      <w:pPr>
        <w:pStyle w:val="Normal"/>
        <w:autoSpaceDE w:val="false"/>
        <w:spacing w:lineRule="auto" w:line="240" w:before="0" w:after="0"/>
        <w:ind w:left="3544" w:right="282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досуга и народного творчеств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рограммы, в рамках которой используется програм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культур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Боготольского 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К ЦКС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9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.</w:t>
            </w:r>
          </w:p>
        </w:tc>
      </w:tr>
      <w:tr>
        <w:trPr>
          <w:trHeight w:val="1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. Поддержка творческих инициатив населения, творческих коллективов и учреждени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. Сохранение и развитие традиционной народно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.Формирование кадрового ресурса  в  учреждениях культуры, через обеспечение поддержки  молодых специалис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1 к подпрограмме «Развитие досуга и народн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 составит 6,01.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клубных формирований на 1 тыс. человек населения составит 12,5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участников клубных формирований на 1 тыс. человек населения составит 165,3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Трудоустройство молодых специалистов в учреждениях  культуры   Боготоль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- 2027 годы</w:t>
            </w:r>
          </w:p>
        </w:tc>
      </w:tr>
      <w:tr>
        <w:trPr>
          <w:trHeight w:val="4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ъем бюджетных ассигнований на реализацию мероприятий подпрограммы составляет всего – 161689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61689,4 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 – 62965,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62965,1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0724,3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40724,3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800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8000,0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3. «Развитие досуга и народного творчеств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Подпрограммы «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ей Боготольского района и муниципальным бюджетным учреждением культуры «Централизованная клубная система» Боготольского района (далее по тексту - учреж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- мероприятие 2 «Организация участия творческих коллективов в фестивалях и конкурсах различного уровня».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мероприятие 3  «Приобретение для учреждений культуры специализированного оборуд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-мероприятие 4 «Проведение районного праздника «День села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мероприятие 5 «Мероприятие для бывших работников администрации "День пожилого человека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6 Подпрограммы «Мероприятие, посвященное чествованию Почетных граждан к юбилейным датам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мероприятие 1 «Сохранение, возрождение и развитие народных художественных промыслов и ремёсел в Боготольском районе» задачи 2. «Сохранение и развитие традиционной народной куль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2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Сохранение и развитие традиционной народной культуры», </w:t>
      </w:r>
      <w:r>
        <w:rPr>
          <w:rFonts w:eastAsia="Courier New" w:cs="Arial" w:ascii="Arial" w:hAnsi="Arial"/>
          <w:bCs/>
          <w:sz w:val="24"/>
          <w:szCs w:val="24"/>
        </w:rPr>
        <w:t xml:space="preserve"> «Предоставление субсидии </w:t>
      </w:r>
      <w:r>
        <w:rPr>
          <w:rFonts w:eastAsia="Courier New" w:cs="Arial" w:ascii="Arial" w:hAnsi="Arial"/>
          <w:color w:val="000000"/>
          <w:sz w:val="24"/>
          <w:szCs w:val="24"/>
        </w:rPr>
        <w:t>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</w:r>
      <w:r>
        <w:rPr>
          <w:rFonts w:eastAsia="Courier New" w:cs="Arial" w:ascii="Arial" w:hAnsi="Arial"/>
          <w:bCs/>
          <w:sz w:val="24"/>
          <w:szCs w:val="24"/>
        </w:rPr>
        <w:t>»,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КС Боготольского района. Источник финансирования – бюджет Красноярского края. Софинансирование (мероприятие 3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>Сохранение и развитие традиционной народной культуры»</w:t>
      </w:r>
      <w:r>
        <w:rPr>
          <w:rFonts w:eastAsia="Courier New" w:cs="Arial" w:ascii="Arial" w:hAnsi="Arial"/>
          <w:bCs/>
          <w:sz w:val="24"/>
          <w:szCs w:val="24"/>
        </w:rPr>
        <w:t>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ю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ение мероприятий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Оказание мер социальной поддержки  будущим специалистам, поступившим в ВУЗЫ по целевому обучению» з</w:t>
      </w:r>
      <w:r>
        <w:rPr>
          <w:rFonts w:eastAsia="Courier New" w:cs="Arial" w:ascii="Arial" w:hAnsi="Arial"/>
          <w:sz w:val="24"/>
          <w:szCs w:val="24"/>
        </w:rPr>
        <w:t>адачи 3 Формирование кадрового ресурса в учреждениях   культуры, через обеспечение поддержки молодых 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ителем данного мероприятия являе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700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Развитие досуга и народного творчества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уемой в рамках программы «Развитие культур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3 «Развитие досуга и народного творч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275"/>
        <w:gridCol w:w="2127"/>
        <w:gridCol w:w="1701"/>
        <w:gridCol w:w="455"/>
        <w:gridCol w:w="239"/>
        <w:gridCol w:w="1007"/>
        <w:gridCol w:w="1417"/>
        <w:gridCol w:w="1701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Обеспечение доступа населения Боготольского района к культурным благам и участию в культурной жизни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1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раслевая статистическая отчетность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. Сохранение и развитие традиционной народн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поддержки  молодых специалист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Творческие люди Форма 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8050"/>
      </w:tblGrid>
      <w:tr>
        <w:trPr/>
        <w:tc>
          <w:tcPr>
            <w:tcW w:w="750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Развитие досуга и народного творчеств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853" w:type="dxa"/>
        <w:jc w:val="left"/>
        <w:tblInd w:w="-5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992"/>
        <w:gridCol w:w="827"/>
        <w:gridCol w:w="709"/>
        <w:gridCol w:w="1418"/>
        <w:gridCol w:w="567"/>
        <w:gridCol w:w="1417"/>
        <w:gridCol w:w="1157"/>
        <w:gridCol w:w="1418"/>
        <w:gridCol w:w="1394"/>
        <w:gridCol w:w="3260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 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2543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30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7578,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0425,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2 Организация участия творческих коллективов в фестивалях и конкурс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ечение года 10 региональных и краевых конкурс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3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иобретение для учреждений культуры специализированного оборудования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4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музыкального оборудования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4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праздника «День села», юбил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44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8,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В мероприятии примут участие не менее 300 человек ежегодно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5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для бывших работников администрации "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мероприятии примут участие не менее 20 человек ежегодно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, посвященное чествованию Почетных граждан к юбилейным д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 Сохранение и развитие традиционной народной культуры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Мероприятие 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хранение, возрождение и развитие народных художественных промыслов и ремёсел в Боготольском рай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49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фестиваля народных ремесел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right="-85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 Формирование кадрового ресурса в сфере культуры, через обеспечение поддержки молодых специалистов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казание мер социальной поддержки будущим специалистуам, поступившим в ВУЗЫ по целевому обеспечени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right="50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2965,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72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800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1689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к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4 «Обеспечение условий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 Паспорт подпрограммы</w:t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условий реализации программы и прочие мероприятия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 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 ДО ДМШ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устойчивого развития отрасли «Культура» в Боготольском районе.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системы дополнительного образования в области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. Повышение квалификации работников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  <w:t>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 составит - 110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детей, привлекаемых к участию в творческих мероприятиях, от общего числа детей, обучающихся в детской музыкальной школе составит- 40,2 %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 составит- 4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соблюдения сроков предоставления главным распорядителем годовой бюджетной отчетности составит – 5 баллов ежегод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– 202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25734,1 тыс. рублей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раевой бюджет – 0,0 тыс. руб.,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25734,1 тыс. рублей,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– 9734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734,1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000,0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000,0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7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000,0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000,0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4. «Обеспечение условий реализации программы и прочие мероприятия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color w:val="000000"/>
          <w:sz w:val="24"/>
          <w:szCs w:val="24"/>
        </w:rPr>
        <w:t>Выделение субсидии МБУ ДО ДМШ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дополнительного образования «Детская музыкальная школ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 ДО ДМШ Боготольского района. Источник финансирования – бюджет Красноярского края. Софинансирование (мероприятие 3,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я 1  задачи </w:t>
      </w:r>
      <w:r>
        <w:rPr>
          <w:rFonts w:eastAsia="Courier New" w:cs="Arial" w:ascii="Arial" w:hAnsi="Arial"/>
          <w:sz w:val="24"/>
          <w:szCs w:val="24"/>
        </w:rPr>
        <w:t>2 «Повышение квалификации работников культуры», «</w:t>
      </w:r>
      <w:r>
        <w:rPr>
          <w:rFonts w:eastAsia="Courier New" w:cs="Arial" w:ascii="Arial" w:hAnsi="Arial"/>
          <w:bCs/>
          <w:sz w:val="24"/>
          <w:szCs w:val="24"/>
        </w:rPr>
        <w:t>Организация участия специалистов отрасли культуры в семинарах, совещаниях  краевого значения»,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Реализация мероприятия 1 задачи 3 «</w:t>
      </w:r>
      <w:r>
        <w:rPr>
          <w:rFonts w:eastAsia="Courier New" w:cs="Arial" w:ascii="Arial" w:hAnsi="Arial"/>
          <w:color w:val="000000"/>
          <w:sz w:val="24"/>
          <w:szCs w:val="24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едусматривает расходы на содержание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eastAsia="Courier New" w:cs="Arial" w:ascii="Arial" w:hAnsi="Arial"/>
          <w:color w:val="000000"/>
          <w:sz w:val="24"/>
          <w:szCs w:val="24"/>
        </w:rPr>
        <w:t>и управление в сфере установленных функций органов муниципа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и значения показателей результативности подпрограммы 4 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134"/>
        <w:gridCol w:w="2268"/>
        <w:gridCol w:w="1559"/>
        <w:gridCol w:w="650"/>
        <w:gridCol w:w="239"/>
        <w:gridCol w:w="812"/>
        <w:gridCol w:w="1559"/>
        <w:gridCol w:w="1559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Создание условий для устойчивого развития отрасли «культура» в Боготоль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системы дополнительного образования в области культуры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№1-ДМ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Задача 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вышение квалификации работников культуры.</w:t>
            </w:r>
          </w:p>
        </w:tc>
      </w:tr>
      <w:tr>
        <w:trPr>
          <w:trHeight w:val="372" w:hRule="atLeast"/>
        </w:trPr>
        <w:tc>
          <w:tcPr>
            <w:tcW w:w="13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3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ормативно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утверждения государственных заданий подведомственны м главному распорядителю учреждениям на текущий финансовый год и плановый пери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Боготоль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людение сроков представления главным распорядителем годовой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ab/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851"/>
        <w:gridCol w:w="992"/>
        <w:gridCol w:w="567"/>
        <w:gridCol w:w="1276"/>
        <w:gridCol w:w="1275"/>
        <w:gridCol w:w="1418"/>
        <w:gridCol w:w="1276"/>
        <w:gridCol w:w="3685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устойчивого развития отрасли "культура" в Боготольском районею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Выделение субсидии МБОУ ДОД ДМШ Боготольского района на цели, связанные с финансовым обеспечением выполнения муниципального задания на оказание муницип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</w:rPr>
              <w:t>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07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4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629,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 Повышение квалификации работников культуры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Организация участия специалистов отрасли культуры в семинарах, совещаниях  краев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81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Участие специалистов с семинарах, ежегодно 4 человека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Руководство и управление в сфере установленных функций органов муниципальной в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6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38,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муниципальной программы на 100%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7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734,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ypoUpright BT">
    <w:charset w:val="00"/>
    <w:family w:val="script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ingdings" w:hAnsi="Wingdings" w:eastAsia="Wingdings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TypoUpright BT" w:hAnsi="TypoUpright BT" w:cs="TypoUpright BT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ypoUpright BT" w:hAnsi="TypoUpright BT" w:cs="TypoUpright B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мещающий текст"/>
    <w:qFormat/>
    <w:rPr>
      <w:color w:val="808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Cambria Math" w:hAnsi="Cambria Math" w:eastAsia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2">
    <w:name w:val="Абзац списка2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ypoUpright BT" w:hAnsi="TypoUpright BT" w:eastAsia="Courier New" w:cs="TypoUpright B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consultantplus://offline/ref=CFD253F7C43DCB9683491A103321DBE8C50FA9330CB4D1D5F77547A2A5OCw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3:26:00Z</dcterms:created>
  <dc:creator>RePack by Diakov</dc:creator>
  <dc:description/>
  <cp:keywords/>
  <dc:language>en-US</dc:language>
  <cp:lastModifiedBy>Пользователь</cp:lastModifiedBy>
  <cp:lastPrinted>2024-04-16T10:49:00Z</cp:lastPrinted>
  <dcterms:modified xsi:type="dcterms:W3CDTF">2024-10-31T07:03:00Z</dcterms:modified>
  <cp:revision>20</cp:revision>
  <dc:subject/>
  <dc:title/>
</cp:coreProperties>
</file>